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34869914"/>
            <w:bookmarkStart w:id="1" w:name="__Fieldmark__0_29348699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934869914"/>
            <w:bookmarkStart w:id="3" w:name="__Fieldmark__2_29348699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934869914"/>
            <w:bookmarkStart w:id="5" w:name="__Fieldmark__4_29348699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934869914"/>
            <w:bookmarkStart w:id="7" w:name="__Fieldmark__6_29348699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934869914"/>
            <w:bookmarkStart w:id="9" w:name="__Fieldmark__8_29348699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934869914"/>
            <w:bookmarkStart w:id="11" w:name="__Fieldmark__10_29348699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934869914"/>
            <w:bookmarkStart w:id="13" w:name="__Fieldmark__12_29348699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934869914"/>
            <w:bookmarkStart w:id="15" w:name="__Fieldmark__14_29348699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934869914"/>
            <w:bookmarkStart w:id="17" w:name="__Fieldmark__16_29348699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934869914"/>
            <w:bookmarkStart w:id="19" w:name="__Fieldmark__18_29348699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934869914"/>
            <w:bookmarkStart w:id="21" w:name="__Fieldmark__20_29348699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934869914"/>
            <w:bookmarkStart w:id="23" w:name="__Fieldmark__22_29348699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934869914"/>
            <w:bookmarkStart w:id="25" w:name="__Fieldmark__24_293486991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934869914"/>
            <w:bookmarkStart w:id="27" w:name="__Fieldmark__26_293486991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934869914"/>
            <w:bookmarkStart w:id="29" w:name="__Fieldmark__28_293486991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934869914"/>
            <w:bookmarkStart w:id="31" w:name="__Fieldmark__30_293486991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934869914"/>
            <w:bookmarkStart w:id="33" w:name="__Fieldmark__32_293486991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934869914"/>
            <w:bookmarkStart w:id="35" w:name="__Fieldmark__34_293486991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934869914"/>
            <w:bookmarkStart w:id="37" w:name="__Fieldmark__36_293486991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934869914"/>
            <w:bookmarkStart w:id="39" w:name="__Fieldmark__38_293486991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3:35:00Z</dcterms:modified>
  <cp:revision>3</cp:revision>
  <dc:subject/>
  <dc:title>Modalităţi de consolidare a carierei în societatea bazată pe cunoaştere în regiunea B - IF </dc:title>
</cp:coreProperties>
</file>